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1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Informatyczny Inspekcji Weterynaryjnej IW-SYSTEM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lnictwa i Rozwoju Ws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Główny Inspektorat Weterynar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, 26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535810774"/>
            <w:bookmarkStart w:id="1" w:name="__Fieldmark__0_535810774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535810774"/>
            <w:bookmarkStart w:id="3" w:name="__Fieldmark__1_535810774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535810774"/>
            <w:bookmarkStart w:id="5" w:name="__Fieldmark__2_535810774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535810774"/>
            <w:bookmarkStart w:id="7" w:name="__Fieldmark__3_535810774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535810774"/>
            <w:bookmarkStart w:id="9" w:name="__Fieldmark__4_535810774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535810774"/>
            <w:bookmarkStart w:id="11" w:name="__Fieldmark__5_535810774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konanie przeglądu i weryfikacji diagramu kooperacji i tabeli Lista przepływów zgodnie z uwag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ZPI został wpisany TERYT jako źródło danych adresowych i lokalizacji. OZPI należy uzupełnić o zasilenie/weryfikację danymi z Państwowego Rejestru Granic (PRG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ważywszy, że Geoportal jest dziedzinową Platformą w zakresie danych przestrzennych, a nie rejestrem, jak to zostało ujęte w tabeli, powinien być ujęty na równoległym poziomie jak Platforma Danych Rolniczych, również na diagram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konanie przeglądu ryzyk, szczególnie pod kątem zarządzania ryzykiem związanym z koniecznością przygotowania i ustabilizowania otoczenia prawnego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rFonts w:cs="Calibri"/>
          <w:b/>
          <w:b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5:27:00Z</dcterms:modified>
  <cp:revision>42</cp:revision>
  <dc:subject/>
  <dc:title>NOTATKA ZE SPOTKANIA</dc:title>
</cp:coreProperties>
</file>